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25251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53923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71264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23461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