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5094524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4577491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4406219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