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465378729"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673053808"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678380387"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51211254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