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89620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97237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470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79772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75967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98525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56550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1937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