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text edit widget is an area used to display and option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of text.  You can specify the text to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 memory string or as a file name.  The text edi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its scrollbars and internal affairs, you need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there are no callbacks for the text edit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 MakeTextWidget(char *txt, int is_file, int editable, int w, int 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lets you create a text edit widget th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and optionally let the user edit and manipulat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txt, is a pointer to a string (NULL is ok)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is_file, is a boolean value indicating i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a file name or not.  The nex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, is a boolean value indicating whether or no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dit the text.  The final two arguments specify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of the drawing area box.  If the area is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ext, scrollbar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 argument can either contain the entire string (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) that you would like the user to edit, or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ile to be loaded into the text edit widge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_file is TRUE (1), then the first argumen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.  If is_file is FALSE (0)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the actual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xt argument contains the actual text to be display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akeTextWidget() you can free the memory if necessa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 widget makes an internal copy of th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editable' is a boolean value indicat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diting of the text in the widget.  If you jus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me text (such as a help file), set the editab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0) and the user will not be allowed to modif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/GetTextWidgetText(), SetWidgetPos(), SetFg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gColor(), SetWidge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etTextWidgetText(Widget w, char *text, int is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lets you modify the text displayed in a tex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The first argument identifies the text edit widge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null-terminated string that eith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ext to display or the name of a file to read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file argument is TRUE (1), then the string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ext, is interpreted as a file name.  If is_file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ointed to by text is directly displayed in the tex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, you can free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f necessary.  The text edit widget makes an inter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you wish to update the displayed text again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xtWidgetText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The function name is way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TextWidgetText(), MakeText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*GetTextWidgetText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ets you retrieve the text contained in a tex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The only argument, w, should be a text edit widge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TextWid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from this function is a character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string that contains the current text in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not free or otherwise modify the tex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.  If you need to make modifications,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uffer.  Again, DO NOT MODIFY THE TEXT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Make a copy if you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The function name is way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TextWidgetText(), MakeText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