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31256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98597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12480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34652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