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246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73002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66085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8587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