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OPOLOGY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L nul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L universe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open L x /\ open L y ==&gt; open L(x intersect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P subset (open L) ==&gt; open L(Union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