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78219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42721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40742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08825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33647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02400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76495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57655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60533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94164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00232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