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379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983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052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18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