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60429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8122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23435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36149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