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06060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6225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61074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