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0195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2769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0983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0635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