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_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_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, @code{prune}, @code{prune_map}, @code{sba}, 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sy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, @code{modulo}, @code{mres}, @code{mres_map}, @code{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mres_map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i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i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big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big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s stored as @code{poly} under the name give as string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t=QQ,t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Qt,"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Qt;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i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_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_map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_map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_map(M,0,T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_map(M,0,T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_map(M,0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coefficiensts must b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_map(} module_expression @code{,} s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 together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trix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_map(m,M)); // prun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M); // appl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//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u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i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big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, bigintmat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big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big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big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