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62659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98589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65665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9120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